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ohn Carter of Ma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�DEX�END�INT�EDU�SOC�M 8�A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2 �+2 �+2 �   �   �+3 � MIN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  &lt;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LEE+2  0+�TACTICS  5+�WOUN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DGE   +2 �LEADER   0+�13 -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GED   6+�MEDIC   11+�SERI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VY    9+�ZERO-G   9+�25 -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d6  LOCATION     R � 9 �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Head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+4  Right Leg   � � 10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Right Arm   �7�����Ĵ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Upper Torso � �  9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Lower Torso �´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Upper Torso  ��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Left Arm     �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+11 Left Leg     � 8 � 8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  Head         �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M &lt;  # � SCRATCH -1  on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M &gt;  # � WOUNDED -2 dice r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M &gt; 2x#� MAIMED     NO 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M &gt; 3x#� DESTROYED  IN SHOCK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ter of Mars - CCC7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    �    DEX    �    END    �    INT    �    EDU    �    S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     �    12     �    12     �     7     �     8     �    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+2     �    +2     �    +2     �           �           �    +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OR   12 � o    o    o    o    o    o    o    o    o    o    o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UNDED 12 � o    o    o    o    o    o    o    o    o    o    o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OUS 12 � o    o    o    o    o    o    o    o    o    o    o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AGE   �   1 = HEAD   �   2 = ARMS   � 3-5 = TORSO  �  6 = LE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 7 Minor  �      ---     �      ---     �      ---     �  Speed  8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DM-1      �     DM-1     �  DM-1 on all �  DM-1 on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6 MAJOR  �              �on all actions� phys. checks �  move che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on all checks �involving arms�  Speed  6 m  �  Speed  5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DM-2      �     DM-2     �  DM-2 on all � Leg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12 SEVERE �              �on all actions� phys. checks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on all checks �involving arms�  Speed  1 m  �  Speed  1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� </w:t>
      </w:r>
      <w:r>
        <w:rPr/>
        <w:t>Arm crippled!�              � Leg crippl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24 to 36  � UNCONSCIOUS! �              �Incapacitated!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�  </w:t>
      </w:r>
      <w:r>
        <w:rPr/>
        <w:t>No Action!  �              �  No Movemen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36, Speed 8m, Driven Off 18, Unconsciou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extremly strong and is extremly dextrous and is extremly agile. He is graceful. He has a very high Endurance and has a remarkable Vigor. He weighs 80 kg. Body 9, Load 72 kg, Lift 288 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n average IQ of 100. He has a Bachelor degree, and has the knack how to use this knowledg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   : Sup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: He is a Stro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DIAMONDS: The diamonds suit indicate that the NPC has a concern for wealth. He is obsessed with money, believes everything has a price and will do anything if the pric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OF DIAMONDS: The diamonds suit indicate that the NPC has a concern for wealth. He is generous to a fault and gladly gives whatever he has to those i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 positive affinity towards the player. This may be an enemy or just someone who does not care at all what happens to the player, depending on En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M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 Enmity towards the player. This may be because they do not know who the player is, or because the player has done nothing to off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fluential. Has some influence over powerful people such as mid-level planetary government offcials or rich portside mercha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werful. Has powerful assets, equivalent to a small merchant shipping line or major busin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L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 is a specific military skill in the use of edged weapon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 AVG+8, 1D6 x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5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hip skill is for directing, inspiring and rallying allies an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 AVG+8, 1D6 x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5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ing Shaken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+ DIF+8, 1D6 x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uccess     =  2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ccess      =  3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7 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fly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af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 ROU+6, 1D6 x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5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x   1Sec   1CoRd 10Sec   1Min  10Min   1Hour  4Hour 10Hour  1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 6+     4+     +      +      +      +      +      +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other Flyer : Opposed Flye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+ AVG+6, 1D6 x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uccess     =  2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ccess      =  3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7 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x   1Sec   1CoRd 10Sec   1Min  10Min   1Hour  4Hour 10Hour  1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10+     8+     6+     4+     +      +      +      +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covers tactical planning and decision making, from board games to squad level combat to fleet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trategy for Attacking an Enem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+ AVG+4, 1D6 x 1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Failure     =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uccess     =  4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ccess      =  5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9 2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x   1Sec   1CoRd 10Sec   1Min  10Min   1Hour  4Hour 10Hour  1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 -      -      -     12+    10+     8+     6+     4+     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urret-mounted weapons on board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 Turret at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+ AVG+4, 1D6 x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Failure     =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uccess     =  4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ccess      =  5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uccess  =  9 2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U R P S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:18 DX:18 IQ:13 HT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1D+2  Swing 3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9.00  Dodge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U N E Q U E S T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8 DEX18 CON18 SIZ18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3  Heal  3  Strik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 +1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 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  7 10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en   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    8   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             1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                  1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/DC/T2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0 DEX10 END10 INT 7 EDU 6 SO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60kg     Throw 40m     UCD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 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 20 40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en   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   20  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             1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                  13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                  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           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                  10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character data for use in the Database: Just copy the following text into GDW RPG Character.DAT (overwrite text) and test the character in combat. (0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ter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COMBA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